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ind w:left="0" w:right="1275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b w:val="false"/>
          <w:sz w:val="56"/>
          <w:szCs w:val="56"/>
        </w:rPr>
        <w:t>MEMORIAL DESCRITIV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sz w:val="28"/>
          <w:szCs w:val="28"/>
        </w:rPr>
        <w:t>PROPRIETÁRIA:</w:t>
        <w:tab/>
      </w:r>
      <w:r>
        <w:rPr>
          <w:rFonts w:cs="Tahoma" w:ascii="Tahoma" w:hAnsi="Tahoma"/>
          <w:b/>
          <w:sz w:val="28"/>
          <w:szCs w:val="28"/>
        </w:rPr>
        <w:t>PREFEITURA MUNICIPAL DE CONTENDA - PR.</w:t>
      </w:r>
    </w:p>
    <w:p>
      <w:pPr>
        <w:pStyle w:val="Normal"/>
        <w:spacing w:lineRule="auto" w:line="360"/>
        <w:ind w:left="2160" w:hanging="21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CAL:</w:t>
        <w:tab/>
      </w:r>
      <w:r>
        <w:rPr>
          <w:rFonts w:cs="Tahoma" w:ascii="Tahoma" w:hAnsi="Tahoma"/>
          <w:b/>
          <w:sz w:val="28"/>
          <w:szCs w:val="28"/>
        </w:rPr>
        <w:t>MINI POSTO SERRINHA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cs="Tahoma" w:ascii="Tahoma" w:hAnsi="Tahoma"/>
          <w:sz w:val="28"/>
          <w:szCs w:val="28"/>
        </w:rPr>
        <w:t>OBRA:</w:t>
        <w:tab/>
      </w:r>
      <w:r>
        <w:rPr>
          <w:rFonts w:cs="Tahoma" w:ascii="Tahoma" w:hAnsi="Tahoma"/>
          <w:b/>
          <w:bCs/>
          <w:sz w:val="28"/>
          <w:szCs w:val="28"/>
        </w:rPr>
        <w:t>AMPLIAÇÃO DOS MINI POSTOS DE SAÚDE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A:</w:t>
        <w:tab/>
        <w:tab/>
      </w:r>
      <w:r>
        <w:rPr>
          <w:rFonts w:cs="Tahoma" w:ascii="Tahoma" w:hAnsi="Tahoma"/>
          <w:b/>
          <w:sz w:val="28"/>
          <w:szCs w:val="28"/>
        </w:rPr>
        <w:t>MARÇO/2016.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UMÁRI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1)  FINALIDAD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2) DISPOSIÇÕES GERAI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3) CARACTERÍSTICAS DA OBRA E DO LOCAL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04) DEMOLIÇÕES E RETIRADA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5) NOTAS IMPORTANTES SOBRE A ESTRUTUR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06) FECHAMENTO EM ALVENAR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7) ESTRUTURA DE MADEIRA PARA COBERTUR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8) TELHA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09) ÁGUAS PLUVIAIS EM CHAPA GALVANIZAD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) INSTALAÇÕES ELÉTRICA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11)REVESTIMENTO DE PAREDES INTERNAS, EXTERNAS E FORRO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12) PISO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13) ESQUADRIAS E FERRAGENS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14) VIDRAÇAR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15) PINTUR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6) SERVIÇOS FINAIS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01</w:t>
        <w:tab/>
        <w:t>FINALIDAD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 presente memorial tem por finalidade complementar o projeto arquitetônico, definidos qualitativamente os materiais de acabamento a serem utilizados na obra e as condições especiais para execução de determinados serviços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02</w:t>
        <w:tab/>
        <w:t>DISPOSIÇÕES GERA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A execução da obra obedecerá rigorosamente as normas e especificações contidas neste memorial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dos os materiais a serem empregados na obra serão de primeira qualidade e enquadrando-se rigorosamente nas normas Brasileira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s materiais que não satisfazerem as especificações ou forem julgados inadequados, serão removidos do serviç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oderá ser utilizado material e cor similares desde que tenham comprovadamente as mesmas características técnica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enhuma modificação poderá ser feita no PROJETO sem o consentimento por escrito da PREFEITURA MUNICIPAL, mesmo que tal modificação possa influir ou não sobre o valor da construçã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3</w:t>
        <w:tab/>
        <w:t>CARACTERÍSTICAS DA OBRA E DO LOCAL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obra trata-se da ampliação do Mini Posto Serrinha, situado na localidade de Serrinha na Avenida José Mosson, no Município de Contenda – Paraná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edificão é composta atualmente de recepção, um consultório odontológico, dois consultórios clínicos, uma sala para guarda de medicação e dois banheiros com acesso extern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4</w:t>
        <w:tab/>
        <w:t>DEMOLIÇÕES E RETIRADA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ecutar a demolição das paredes em alvenaria conforme o projeto e remoção do entulho. Todo material deverá ser retirado com cuidado para não causar dano à edificação. Os serviços de demolição e retiradas estão indicados em projeto arquitetônico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tes do início dos serviços, a Contratada procederá a um detalhado exame e levantamento da edificação ou estrutura a ser demolida. Deverão ser considerados aspectos importantes tais como a natureza da estrutura, os métodos utilizados na construção da edificação, as condições das construções da edificação, as condições das construções vizinhas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paredes, pisos, forro e qualquer outro elemento que for danificado, pela demolição e reforma, deverá ser substituído recebendo o acabamento recomendado ou de acordo com o padrão existente caso o mesmo não tenha sido especificado neste cadern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05</w:t>
        <w:tab/>
        <w:t xml:space="preserve">NOTAS IMPORTANTES SOBRE A ESTRUTUR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A execução da estrutura deverá seguir rigorosamente o Projeto Estrutural, de responsabilidade da Contratada, e atender aos disposto nas normas Brasileiras em vigor em particular à  P-NB-140, no seu item  referente à Estrutura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6</w:t>
        <w:tab/>
        <w:t>FECHAMENTO EM ALVENARI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Serão executados com tijolos de (9x14x19cm), de espessura de 15 cm, bem queimados, de boa qualidade, leves, duros, sonoros com faces planas, quebra máxima de 3%, assento em argamassa de mista no traço (1:4) com 130 kg de cimento/m3, empregadas nas paredes externas e internas, obedecendo à posição, dimensões e alinhamentos do projeto arquitetônico. As fiadas serão perfeitamente niveladas, amarradas e prumadas devendo a massa ter espessura mínima em torno de (1 cm) centímetros. Toda alvenaria será chapiscada, emboçada, rebocada, emassada e pintada. As vergas de concreto para alvenaria terão 10 cm de espessura e comprimento do vão, sempre considerando 10 cm a mais de cada lado do vã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7</w:t>
        <w:tab/>
        <w:t>ESTRUTURA DE MADEIRA PARA COBERTUR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cobertura obedecerá ao projeto, empregando mão de obra qualificada para tal fim. Todas as coberturas executadas deverão se apresentar comprovadamente estanques às águas pluviais, apresentar todos os acessórios necessários para a sua fixação e funcionamento, como calhas e rufos em chapas dobradas de aço galvanizado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Deverão ser obedecidas as prescrições da Norma NBR. 11 da ABNT. A madeira a empregar nas terças, nos caibros e ripas será de cambará e/ou cedrinho de primeira qualidade, bem seca e isenta de defeitos, tais como: partes brancas, carunchos, brocas, trincas, fibras inclinadas, torcidas ou viradas, nós ou fendas que comprometam sua durabilidade, resistência e aparência. Todo o madeiramento da cobertura deverá ser imunizado com jimo cupim e/ou similar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superfícies das sambladuras, encaixes, ligações e articulações deverão ser executadas de forma a permitir seu ajuste perfeito. As peças que na montagem não se ajustarem perfeitamente as ligações, ou que se tenham empenado, deverão ser substituídas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8</w:t>
        <w:tab/>
        <w:t>TELHA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s telhas deverão ser de telhas de fibrocimento onduladas, com inclinação de acordo com o projeto arquitetônico e deverá atender as especificações do fabricante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colocação das telhas deverá ser feita partindo-se de baixo para cima, sobrepondo-se com perfeição, a fim de evitar a penetração de águ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09      ÁGUAS PLUVIAIS EM CHAPA GALVANIZAD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As calhas de platibanda serão executadas em chapa de aço galvanizado nº 24, corte 65 cm. Os rufos serão instalados acima de toda as platibanda, para vedá-las, confeccionados em chapa de ferro galvanizado nº 24, corte 45 cm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0</w:t>
        <w:tab/>
        <w:t>INSTALAÇÕES ELÉTRICA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verá ser feita uma revisão geral em toda a parte elétrica e telefônica na edificação. Deverão ser executadas as ligações elétricas, lógica e telefone em cada ponto de trabalho. Essas ligações deverão ser puxadas dos pontos mais próximos existentes. Verificar planta do layout com os pontos. Deverão ser substituídas as luminárias e lâmpadas existentes. Os interruptores e tomadas serão de fabricação perfeita sem apresentação de imperfeições e defeito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1</w:t>
        <w:tab/>
        <w:t>REVESTIMENTO DE PAREDES INTERNAS, EXTERNAS E FORRO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1.1</w:t>
        <w:tab/>
        <w:t>Chapisc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Todas as paredes internas, externas construídas na obra serão chapiscadas com argamassa de cimento e areia, no traço1: 3, espessura 5 mm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1.2</w:t>
        <w:tab/>
        <w:t>Emboç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O emboço deverá ser iniciado após a pega completa do chapisco e depois de embutidas todas as tubulações. Deverá o emboço ser fortemente comprimido e a superfície a revestir deverá ser áspera para facilitar a aderência do reboco. Nas paredes os emboços serão desempenados a régua e desempenadeiras de modo a obter um aspecto uniforme com parâmetro perfeitamente plano, liso e alinhado. Será usada argamassa mista de cal e areia no traço (1:4) com 100 kg de cimento /m3 na espessura de 20 mm para paredes externas, traço (1:4) com 50 Kg de cimento/m3 na espessura de 20 mm para paredes interna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1.3</w:t>
        <w:tab/>
        <w:t>Reboc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Todas as paredes (exceto aonde será assentado azulejo) emboçadas será rebocada com massa fina de argamassa pré-fabricada, espessura 5 mm, após no mínimo, seis dias de secagem do emboço. O reboco será regularizado a régua e desempenadeira deverão apresentar aspecto uniforme com paramento perfeitamente plan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1.4</w:t>
        <w:tab/>
        <w:t>Azulejos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Receberão azulejos as paredes de todas as instalações sanitárias, copa, sala de vacinas e expurgo, com a altura até o teto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peças serão assentadas com cuidado especial, usando-se cimento colante e observando-se o alinhamento das fiadas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As juntas serão corridas e a prumo, com espessura máxima de 3 mm, e rejuntadas com cimento branco no traço (2:1), sendo expressamente vedado faze-lo com cal, e só decorridos no mínimo 5 (cinco) dias de colocação, aplicados em excesso sobre as juntas, por meio de espátula de borracha e a limpeza feita com pano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 xml:space="preserve">Quando houver necessidade de furar algum azulejo para passagem de canos ou junto às caixas de interruptores ou tomadas, não serão admitidas peças quebradas ou trincadas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Os azulejos e acessórios deverão permanecer imersos em água por um determinado período antes do assentamento. A colocação de azulejos só começará após o término de toda a instalação elétrica e hidráulica embutid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5</w:t>
        <w:tab/>
        <w:t>For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s áreas que não possuam laje de cobertura e nas áreas de ampliação deverá ser colocado forro de PVC branco, réguas com largura 10cm, comprimento 6m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2</w:t>
        <w:tab/>
        <w:t>PISO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do o piso da edificação deverá ser revestido com Piso em cerâmica esmaltada 20x30cm p/piso, PEI 4, 1° qualidade, com argamassa colante, rejunte com cimento branco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, primeira qualidade . As soleiras e rodapés deverão ser executados com o mesmo revestimento do piso com h=10cm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3</w:t>
        <w:tab/>
        <w:t>ESQUADRIAS E FERRAGEN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 xml:space="preserve"> Todas as faces e topos das portas serão aparelhadas e perfeitamente lixados,inclusive os caixilhos, guarnições. Os rebaixos, encaixes e outros entalhes feitos nas esquadrias para fixação das ferragens, deverão ser certos, sem rebarbas, correspondendo exatamente às dimensões das ferragens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A porta para do sanitário para pessoas portadoras de deficiências físicas. No lado externo será fixada, a 1,70 m de altura, a placa de acessibilidade com o Símbolo Internacional de Acesso, conforme norma brasileira NBR 9050. Do lado externo e interno serão fixados suportes barras de aço inox com 40 cm de compriment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4</w:t>
        <w:tab/>
        <w:t>VIDRAÇARI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Os vidros serão todos incolores e transparentes, excetuando-se os vidros dos sanitários, que terão vidros canelados. Somente serão aceitos vidros isentos de trincas, ondulações, bolhas lentes, riscos e outros defeitos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colocação dos vidros Somente será feita entre as duas demãos finais de pintura de acabamento, com previa limpeza e lixamento dos rebaixos dos caixilho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5</w:t>
        <w:tab/>
        <w:t>PINTUR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As pinturas serão iniciadas depois da autorização da fiscalização, com cuidado e perfeição, oferecendo acabamento impecáve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das as superfícies a pintar deverão ser cuidadosamente limpas e preparadas para o tipo de pintura a que se destina. Para verificação dos tons, o empreiteiro deverá preparar todas as amostras necessárias no local da obra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a os diversos tipos de pintura serão empregadas tintas já preparadas, e receberão no mínimo duas demãos de tinta indicada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ntes de iniciar esta fase, o empreiteiro deve procurar a fiscalização para definição efetiva das cores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5.1 Em alvenaria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a a execução da pintura nas paredes de alvenaria, serão feitas nas paredes internas e externas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a) lixamento para retirar todos os caroços e rebarbas que ficarem no reboco e aplicação de massa acrílica 1 demão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b) pintura com tinta látex acrílica fosca, duas demão, Renner, Coral, Suvinil e ou similar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cor – paredes internas – branco gel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5.2 Em esquadria de madeira e for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As esquadrias de madeira, batentes, cimalhas, tábua de beiral, faixa de madeira, filetes e forro tipo lambri de madeira serão pintadas com verniz filtro solar, três demão, Renner, Suvinil e ou similar. Exceto as esquadrias de madeira e batentes, os demais, deverão ser previamente lixado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5.3 Em esquadria metálic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As esquadrias metálicas, serão pintadas com zarcão uma demão e esmalte sintético fosco na cor branca, duas demão, Renner, Coral ou Suvinil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6</w:t>
        <w:tab/>
        <w:t>SERVIÇOS FINA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6.1 Barras de aço inox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erá instalada na instalação sanitária para deficientes, executados em aço inox diâmetro de 40 mm e demarcada em projeto, de acordo com a NBR 9050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6.3 Cubas de aço inox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rão executadas em inox polido, tipo 18:8, executado em chapa única com bordas arredondadas, isentas de soldas, arestas e canto vivo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6.4 Louças sanitária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A louça para os diferentes tipos de aparelhos sanitários e acessórios será de grês branco (grês porcelânico), satisfazendo as normas brasileiras NBR-6.451, NBR 6.499 e NBR- 6.463. A peças serão bem cozidas, desempenadas, sem deformações ou fendas, duras, sonoras, resistentes e praticamente impermeável. O esmalte será homogêneo, sem manchas, depressões, granulações ou fendilhamento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 louças da instalação sanitária para deficiente físico, serão brancas e de modelos especiais para tal fim (lavatório e vaso sanitário). A válvula de descarga deverá ser acionada por alavanca, da marca Fabrimar, tipo Silent-Flux, para atender a NBR 9050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6.5 Limpeza geral da obra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edificação será entregue totalmente limpa. Os vidros, aparelhos sanitários, pisos, serão lavados, devendo qualquer vestígio de tinta ou argamassa desaparecer. As superfícies deverão estar totalmente limpas e isentas de manchas e riscos decorrentes da utilização de produtos químicos e materiais abrasivos, sob pena de serem substituídos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nto aos metais, ralos, torneiras, maçanetas, espelhos, etc., deverá ficar perfeitamente polido, sem arranhões ou falhas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do entulho restante da obra deverá ser removido, com retirada fora da obr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a Elisa Gori Camarg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quiteta e Urbanista – CAU A67406-0</w:t>
      </w:r>
    </w:p>
    <w:p>
      <w:pPr>
        <w:pStyle w:val="Normal"/>
        <w:numPr>
          <w:ilvl w:val="0"/>
          <w:numId w:val="0"/>
        </w:numPr>
        <w:spacing w:lineRule="auto" w:line="360"/>
        <w:ind w:right="43" w:hanging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embloco"/>
        <w:spacing w:lineRule="auto" w:line="360"/>
        <w:ind w:left="0" w:right="43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701" w:footer="113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  <w:t>Memorial Descritivo – Ampliação do Mini Posto de Serrinh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28600</wp:posOffset>
          </wp:positionH>
          <wp:positionV relativeFrom="paragraph">
            <wp:posOffset>-107315</wp:posOffset>
          </wp:positionV>
          <wp:extent cx="972820" cy="11290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1129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8"/>
      </w:rPr>
      <w:t xml:space="preserve"> 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8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07315</wp:posOffset>
          </wp:positionV>
          <wp:extent cx="972820" cy="11290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1129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8"/>
      </w:rPr>
      <w:t xml:space="preserve"> 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  <w:bookmarkStart w:id="1" w:name="OLE_LINK1"/>
    <w:bookmarkStart w:id="2" w:name="OLE_LINK1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43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ind w:right="4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30193" w:leader="none"/>
      </w:tabs>
      <w:ind w:left="993" w:right="1275" w:hanging="851"/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43" w:firstLine="720"/>
      <w:jc w:val="both"/>
    </w:pPr>
    <w:rPr>
      <w:sz w:val="22"/>
    </w:rPr>
  </w:style>
  <w:style w:type="paragraph" w:styleId="Textoembloco">
    <w:name w:val="Texto em bloco"/>
    <w:basedOn w:val="Normal"/>
    <w:qFormat/>
    <w:pPr>
      <w:ind w:left="1134" w:right="43" w:hanging="0"/>
      <w:jc w:val="both"/>
      <w:outlineLvl w:val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right="43" w:firstLine="567"/>
      <w:jc w:val="both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SN">
    <w:name w:val="SN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TITULOTERCIRIO">
    <w:name w:val="TITULO TERCIÁRIO"/>
    <w:basedOn w:val="Normal"/>
    <w:qFormat/>
    <w:pPr>
      <w:spacing w:lineRule="exact" w:line="240"/>
      <w:jc w:val="center"/>
    </w:pPr>
    <w:rPr>
      <w:sz w:val="28"/>
    </w:rPr>
  </w:style>
  <w:style w:type="paragraph" w:styleId="CORPODOTEXTO">
    <w:name w:val="CORPO DO TEXTO"/>
    <w:basedOn w:val="Normal"/>
    <w:qFormat/>
    <w:pPr>
      <w:ind w:firstLine="709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1134" w:hanging="1134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43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34:00Z</dcterms:created>
  <dc:creator>Jonas</dc:creator>
  <dc:description/>
  <cp:keywords/>
  <dc:language>en-US</dc:language>
  <cp:lastModifiedBy>engenharia2</cp:lastModifiedBy>
  <cp:lastPrinted>2016-03-30T16:18:00Z</cp:lastPrinted>
  <dcterms:modified xsi:type="dcterms:W3CDTF">2016-03-30T19:23:00Z</dcterms:modified>
  <cp:revision>17</cp:revision>
  <dc:subject/>
  <dc:title>MEMORIAL  DESCRITIVO</dc:title>
</cp:coreProperties>
</file>